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Conectad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niniejszej lekcji jest wprowadzenie do tematu nowych technologii. Uczniowie poznają słownictwo związane z tym zagadnieniem, będą mówić o swoich zwyczajach oraz porównywać je z przyzwyczajeniami kolegów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hábitos en el presente, establecer comparaciones, expresar gustos y opin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tecnologías, aparatos, Internet y redes sociales, eventos cultur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gustar, encantar, preferir, </w:t>
      </w:r>
      <w:r>
        <w:rPr>
          <w:rFonts w:cs="Palatino Linotype" w:ascii="Palatino Linotype" w:hAnsi="Palatino Linotype"/>
          <w:sz w:val="24"/>
          <w:szCs w:val="24"/>
          <w:lang w:val="es-ES"/>
        </w:rPr>
        <w:t>estructuras comparativas con verbos y sustan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nuevas tecnologías y nuevos hábitos sociales, personajes famosos del mundo hispano: Luis Fonsi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varias personas por las costumbres de diferentes lugares, pide que usen la estructura impersonal co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la clase abierta qué nuevas tecnologías usan más frecuentemente. Presenta los objetivos de la lección.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miran los dibujos y nombran estos aparato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rabajando en parejas tus alumnos se hacen oralmente la encuesta uno a otro. A continuación, usando las respuestas de su compañero cada uno explica al resto de la clase en qué aspectos coinciden y en qué categoría puede situarle a su compañero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n la clase abierta hablad para qué utilizáis vuestros móviles u ordenad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estudiante elige una cosa del cuadro y escribe por qué no puede vivir sin ella. Algunos leen lo que han escrito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rimero individualmente leen las opiniones de estas personas y después en grupos hablan a qué evento le puede gustar asistir a cada persona. Aclarad el vocabulario nuevo. Luego, pregunta a varias personas a qué evento les gustaría asistir a sus compañeros de mesa y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hora, pregunta a algunas parejas quién envía más mensajes, quién chatea menos etc. Pregunta cómo comparamos sustantivos y verbos y analizad el cuadro azul de la página 66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miran los dibujos y completan en sus cuadernos las oraciones con las estructuras comparativas según la información presentada en los dibujos. Verifica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en parejas. Se preguntan uno a otro con qué frecuencia realizan las siguientes actividades y comparan sus hábitos. Escriben las comparaciones en sus cuadernos según el modelo del ejercicio anterior y las leen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-3, 5-6 / p. 46-48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7</w:t>
      <w:tab/>
      <w:tab/>
      <w:tab/>
      <w:tab/>
      <w:tab/>
      <w:tab/>
      <w:tab/>
      <w:tab/>
      <w:tab/>
      <w:t xml:space="preserve">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45:00Z</dcterms:created>
  <dc:creator>*</dc:creator>
  <dc:description/>
  <dc:language>en-US</dc:language>
  <cp:lastModifiedBy>Admin</cp:lastModifiedBy>
  <dcterms:modified xsi:type="dcterms:W3CDTF">2019-02-24T20:45:00Z</dcterms:modified>
  <cp:revision>2</cp:revision>
  <dc:subject/>
  <dc:title/>
</cp:coreProperties>
</file>